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093"/>
      </w:tblGrid>
      <w:tr>
        <w:trPr>
          <w:trHeight w:val="270" w:hRule="atLeast"/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Воскресен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1 году на обслуживании в Финансовом управлении администрации Воскресенского муниципального района находилось 38 получателя  средств районного бюджета, из них 5 органов власти, 33 муниципальных учреждения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результативности работы в отчетном периоде 32 сотрудника муниципальных учреждений муниципального района прошли курсы повышения квалификации и переподготовки кадров в федеральном бюджетном учреждении «Поволжский институт государственной службы и народного хозяйства им. П.А. Столыпина», Саратовской государственной академии права, Саратовском государственном социально-экономическом университете, при этом потребность в дополнительном образовании или повышении квалификации есть у  13 человек.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на балансе учреждений находятся на праве оперативного управления. В отчетном периоде основные фонды приобретались в связи с осуществлением мер направленных на энергосбережение в системе образования, реализацией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, реализаций муниципальных целевых программ, комплектованием книжных фондов. Общая сумма основных средств, находящихся в оперативном управлении по первоначальной стоимости по состоянию на 01.01.2012 года составляет 283828,6  тыс. руб., амортизация 158971,1 тыс. руб., или составляет 56,0 %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нятым распоряжениям главы администрации муниципального района от 24.01.2011 г. № 14-р, 25.01.2011 г. № 20-р, из состава основных средств выведены и переведены в состав имущества казны основные фонды в сумме 917,6 тыс. руб., с амортизацией в сумме 795,4 тыс. руб.  В том числе: нежилые помещения, находившиеся в оперативном управлении отдела образования (808,4 тыс. руб., амортизация 686,2 тыс. руб.), МУЗ «Воскресенская ЦРБ» 109,2 тыс. руб. 100 % амортизация. Имущество казны бюджета муниципального района составляет по состоянию на 01.01.2012 года составляет  14779,5 тыс.рублей. Амортизация имущества казны составляет 36,18 %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в 2011 году поступило нефинансовых активов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средств в сумме остаточной стоимости 2 566,6 тыс. руб., в том числе: от министерства образования - 2 550,3 тыс. руб.; министерства культуры – 16,3 тыс. руб.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материальных запасов в сумме 591,4 тыс. руб., в том числе: от министерства культуры – 2,7 тыс. руб., министерства здравоохранения – 588,6 тыс. руб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муниципального района в бюджеты поселений в 2011 году передано нефинансовых активов в сумме остаточной стоимости 0 руб., т.е. с полной амортизацией (балансовая стоимость 39,4 тыс. руб.)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инято от организаций и частных лиц основных средств и материалов на сумму 2 353,2 тыс. руб., в том числе бюджетные средства в сумме 2 343,2 тыс. руб., внебюджетные средства  в сумме 10,0 тыс. руб. Из них: в имущество казны 122,2 тыс. руб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состояния основных средств проводится их капитальный и текущий ремонт, замена отдельных комплектующих. В целях обеспечения сохранности нефинансовых активов проводятся инвентаризации, проверки соответствия данных по договорам аренды, безвозмездного пользования и т.д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контроля за сохранностью имущества в учреждениях проведена ежегодная инвентаризация основных средств и материальных запасов, а также состояния расчетов. Излишков и недостач ни в одном учреждении не установлено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ми запасами учреждения обеспечиваются своевременно. Сумма приобретенных материальных запасов в отчетном периоде 10 571,9 тыс. руб. Поставка товаров, работ и услуг осуществляется путем заключения простых договоров, проведения аукционов, размещения запроса котировок. </w:t>
      </w:r>
    </w:p>
    <w:p>
      <w:pPr>
        <w:pStyle w:val="2"/>
        <w:spacing w:lineRule="auto" w:line="240"/>
        <w:ind w:firstLine="851"/>
        <w:rPr/>
      </w:pPr>
      <w:r>
        <w:rPr>
          <w:rFonts w:eastAsia="Calibri"/>
          <w:szCs w:val="28"/>
          <w:lang w:eastAsia="en-US"/>
        </w:rPr>
        <w:t xml:space="preserve">В целях автоматизации бюджетного учета,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, используются программные продукты: АС «Бюджет», АС «Смета», АС «Сводная отчетность», АС «УРМ», ПК «Skif», Клиент СЭД «Финансовый орган», Клиент СЭД «Администратор поступлений», «Мониторинг налоговых доходов». Сумма производственных расходов на использование информационно-коммуникационных технологий составляет 2 164,6 тыс. руб. В том числе по получателям бюджетных средств: отдел образования - 1 724,8 тыс. руб., управление культуры и кино – 83,1 тыс. руб., управление материально-технического обеспечения – 241,3 тыс. руб., МУЗ «Воскресенская ЦРБ» - 87,6 тыс. руб. 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в отчетном периоде составило по доходам с учетом безвозмездных перечислений 188 222,8 тыс. руб. (98,7% к уточненным бюджетным назначениям отчетного периода), по расходам 188 463,8 тыс. руб. (97,7 % к уточненным бюджетным назначениям отчетного периода). Превышение расходов над доходами (дефицит бюджета) составляет 241,0 тыс. руб., то есть 1,03 %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бюджета утверждены в сумме 34 912,2 тыс. руб. Доходная часть бюджета исполнена в сумме 33 650,6 тыс. руб., что составляет 96,4 % от плановых назначений. </w:t>
      </w:r>
    </w:p>
    <w:p>
      <w:pPr>
        <w:pStyle w:val="TextBodyIndent"/>
        <w:ind w:left="0" w:firstLine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бюджетообразующий источник – налог на доходы физических лиц – на его долю приходится 69,3 % в структуре налоговых и неналоговых доходов. По состоянию на 01.01.2012 г. исполнение по НДФЛ составило 100,0  к бюджетным назначениям, рост относительно 2010 года составляет 20,9 %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налог на вмененный доход исполнен на 99,7 (1637,8 тыс.руб.) к годовым бюджетным назначениям, что составляет 118,2 % от уровня исполнения прошлого года (1385,9 тыс.руб.)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ый налог исполнен на  87,48 % (749,7 тыс.руб.) к годовым бюджетным назначениям, и  116,2 % от уровня исполнения прошлого года (645,0 тыс.руб.). </w:t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  исполнена на 47,09 % к годовым бюджетным назначениям, и  40,8 % от уровня исполнения прошлого года (2142,4 тыс.руб.).  Снижение объясняется недопоступлением госпошлины 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в сумме 981,5 тыс. рублей, что составляет 40,8% от уровня 2010 года (регистрирующий орган находится в г. Вольске  и госпошлина согласно статье 333.18 Налогового Кодекса РФ уплачивается по месту совершения юридически значимого действи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 исполнены в сумме 6871,6 тыс.руб. или 97,5 % назначений 2011 г., что составляет 108,6 % от неналоговых поступлений    2010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1 год безвозмездные перечисления из областного бюджета в бюджет муниципального района составили  139 917,5 тыс.руб. или 99,9 % годовых бюджетных назначений ( 140 077,4 тыс.руб.), в том числе дотация на выравнивание бюджетной обеспеченности 64 733,4 тыс.руб. (100,0 %). С начала текущего года объем межбюджетных трансфертов местному бюджету за счет средств областного бюджета увеличен на 11  561,4 тыс.руб., в том числе дотации  на 3 158,3 тыс.руб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 утверждены в сумме 192 907,1 тыс. руб. Расходная часть бюджета исполнена в сумме 188 463,8 тыс. руб., что составляет 97,80 % от уточненных бюджетных назначений 2011 года и выше уровня прошлого года на 10,5%. Приоритетными направлениями расходования бюджетных средств в 2011 году являлись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 и начисления на оплату труда 65,2 % всех расходов районного бюджета ( или 122 962,3 тыс.рублей), что на 15,6% больше чем в соответствующем периоде 2010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плата коммунальных услуг 10,2 %  или 19 260,3  тыс. рублей (в 2010 году- 17600,7 тыс. руб.)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0100 «Общегосударственные расходы» в   бюджете на 2011 год предусмотрено 22 972,8 тыс. руб., кассовые расходы составили 22 894,7 тыс. руб.       (99,66 % от уточненных бюджетных назначений 2011 года) и 137,7</w:t>
      </w:r>
      <w:r>
        <w:rPr>
          <w:sz w:val="26"/>
        </w:rPr>
        <w:t>% к факту 2010 года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0200 «Национальная оборона» в   бюджете на 2011 год предусмотрено 522,7 тыс. руб., кассовые расходы составили 522,7 руб. (100 % от уточненных бюджетных назначений) и 116,1</w:t>
      </w:r>
      <w:r>
        <w:rPr>
          <w:sz w:val="26"/>
        </w:rPr>
        <w:t>% к факту 2010 года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расходы по разделу  0300 «Национальная безопасность и правоохранительная деятельность» в   бюджете на 2011 год предусмотрено 49,4 тыс. руб., кассовые расходы составили 49,4 тыс. руб. (100 % от уточненных бюджетных назначений)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0400 «Национальная экономика» в   на 2011 год предусмотрено 5 594,5 тыс. руб., кассовые расходы составили 5 402,6 тыс. руб. (96,56 % от уточненных бюджетных назначений)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0500 «Жилищно-коммунальное хозяйство» в   бюджете на 2011год предусмотрено 186,0 тыс. руб., кассовые расходы составили 186,0 тыс. руб. (100 % от уточненных бюджетных назначений)</w:t>
      </w:r>
      <w:r>
        <w:rPr>
          <w:sz w:val="26"/>
        </w:rPr>
        <w:t>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0700 «Образование» в бюджете на 2011год предусмотрено 105 912,4 тыс. руб., кассовые расходы составили 103 284,6 тыс. руб. (97,52 % от уточненных бюджетных назначений) и и 102,4</w:t>
      </w:r>
      <w:r>
        <w:rPr>
          <w:sz w:val="26"/>
        </w:rPr>
        <w:t>% к факту 2010 года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0800 «Культура, кинематография» в бюджете на 2011год предусмотрено 18 524,5 тыс. руб., кассовые расходы составили 17 482,5 тыс. руб.(94,33 % от уточненных бюджетных назначений) и  104,7</w:t>
      </w:r>
      <w:r>
        <w:rPr>
          <w:sz w:val="26"/>
        </w:rPr>
        <w:t>% к факту 2010 года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0900 «Здравоохранение» в бюджете на 2011год предусмотрено 18 162,9 тыс. руб., кассовые расходы составили 17 711,1 тыс. руб. (97.51 % от уточненных бюджетных назначений) и 134,4</w:t>
      </w:r>
      <w:r>
        <w:rPr>
          <w:sz w:val="26"/>
        </w:rPr>
        <w:t>% к факту 2010 года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1000 «Социальная политика» в бюджете на 2011год предусмотрено 5 832,7 тыс. руб., кассовые расходы составили 5 781,1 тыс. руб. (99,11 % от уточненных бюджетных назначений) и 122,8</w:t>
      </w:r>
      <w:r>
        <w:rPr>
          <w:sz w:val="26"/>
        </w:rPr>
        <w:t>% к факту 2010 год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сходы по разделу  1100 «Физическая культура и спорт» в бюджете на 2011год предусмотрено 140,5 тыс. руб., кассовые расходы составили 140,5 тыс. руб. (100% от уточненных бюджетных назначений)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асходы по разделу  1200 «Средства массовой информации» в бюджете на 2011год предусмотрено 415,0 тыс. руб., кассовые расходы составили 415,0 тыс. руб. (100 % от уточненных бюджетных назначений) и 118,9</w:t>
      </w:r>
      <w:r>
        <w:rPr>
          <w:sz w:val="26"/>
        </w:rPr>
        <w:t>% к факту 2010 год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сходы по разделу  1300 «Обслуживание государственного и муниципального долга» в бюджете на 2011год предусмотрено  1,2 тыс. руб., кассовые расходы составили 1,2 тыс. руб. (100 % от уточненных бюджетных назначений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осящей доход деятельности исполнение составляет 3 656,3 тыс. руб., или 99,94 % к утвержденным сметным назначениям. В том числе:  прочие доходы от оказания платных услуг и компенсации затрат государства  исполнены на 99,85 %, поступления в рамках базовой программы обязательного медицинского страхования, на финансовое обеспечение внедрения стандартов медпомощи, повышение доступности амбулаторной медпомощи 1 420,5 тыс. рублей или 100 % от плановых назначений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 муниципальном районе проведена работа по реализации целевых программ, на которые было направлено 4 811,6 тыс. руб., (99,8% от уточненных бюджетных назначений года). Мероприятия целевых программ были направлены на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и обеспечение безопасности учреждений социальной сферы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х категорий граждан города;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е программы:</w:t>
        <w:tab/>
      </w:r>
    </w:p>
    <w:p>
      <w:pPr>
        <w:pStyle w:val="Normal"/>
        <w:tabs>
          <w:tab w:val="clear" w:pos="708"/>
          <w:tab w:val="left" w:pos="8070" w:leader="none"/>
        </w:tabs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/>
        <w:t>(тыс. руб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51"/>
        <w:gridCol w:w="916"/>
        <w:gridCol w:w="628"/>
        <w:gridCol w:w="1368"/>
        <w:gridCol w:w="1159"/>
        <w:gridCol w:w="2162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лище» на 2002-2011 годы подпрограмма «Обеспечение жильем молодых семей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100 %, получила одна семья субсидию на приобретение жилья.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е программы: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69"/>
        <w:gridCol w:w="962"/>
        <w:gridCol w:w="657"/>
        <w:gridCol w:w="1440"/>
        <w:gridCol w:w="1366"/>
        <w:gridCol w:w="2052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асхода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2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8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82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100 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центральной котельной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Подпрограмма «Обеспечение  жильем молодых семей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92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100,0 %, получила одна семья субсидию на приобретение жилья.  </w:t>
            </w:r>
          </w:p>
        </w:tc>
      </w:tr>
    </w:tbl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/>
        <w:t xml:space="preserve">Муниципальные программы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11"/>
        <w:gridCol w:w="954"/>
        <w:gridCol w:w="724"/>
        <w:gridCol w:w="1368"/>
        <w:gridCol w:w="1159"/>
        <w:gridCol w:w="205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жильем молодых семей, проживающих на территории Воскресенского муниципального района на 2011-2015 годы" Районной целевой Программы "Обеспечение населения Воскресенского муниципального района доступным жильем и развитие жилищного строительства на 2011-2015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100,0 %, получила одна семья субсидию на приобретение жилья. 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Безопасность учреждений культуры и кино Воскресенского района на 2008-20011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100 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ы пожарной безопасности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Старшее поколение  в Воскресенском муниципальном районе на 2011-2013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100 %, проведение культурных мероприятий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 "Повышение безопасности  дорожного движения в Воскресенском муниципальном районе на 2010-2012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100 %, обучение водителей школьных автобусов, техническое обслуживание школьных автобус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Развитие физической культуры и спорта Воскресенского района на 2009-2012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100 %, проведение спортивных мероприятий, приобретение спортивного инвентар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Комплексные меры противодействия злоупотреблению наркотикам и их незаконному обороту в Воскресенском районе на 2011-2013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ведения мероприятий по программе объемы финансирования учреждениями не заявлялис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Улучшение условий и охраны труда в Воскресенском МР на 2010-2012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99,7 %, улучшение условий труда, аттестация рабочих мест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целевая программа "О содействии занятости населения Воскресенского муниципального района на 2009-2011 г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100 %, трудоустройство детей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муниципальная целевая программа "Энергосбережение и повышение энергетической эффективности Воскресенского муниципального района на 2011-2020 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100 %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центральной котельной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79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ок средств на единых счетах бюджета муниципального района на 01 января 2012 года составляет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204 - 3 828,8 тыс. руб. в том числе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средства в сумме 2 541,9 тыс. руб.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субсидии в сумме  1 286,9 тыс. руб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остаток федеральных средств составляет 1 182,0 тыс. руб., областных 104,8 тыс.руб., средства местных бюджетов 2 541,9 тыс. руб.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703 – 14,7 тыс. руб., средства МУЗ «Воскресенская ЦРБ», поступившие в последние рабочие дни 2011 год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по бюджетной деятельности по состоянию на 01.01.2012г. сложилась в сумме 8 570,8 тыс. руб., из них просроченная задолженность составляет 3 523,9 тыс. руб. Основная доля приходится на коммунальные услуги – 5 820,5 тыс. руб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по бюджетной деятельности по состоянию на 01.01.2012 г. сложилась в сумме 230,8 тыс. руб., из них просроченная задолженность составляет 1 042,96 тыс. руб. (задолженность  сельхозпроизводителей по товарному кредиту 1996 года)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«Расчетам по платежам в бюджет»  составляет в сумме 1 439,6 тыс. руб. по бюджетной деятельности, из них по налогу на доходы физических лиц – 77,0 тыс. руб. остальное платежи в фонды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олженность по бюджетной деятельности сложилась в результате низкого исполнения доходной части бюджета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по состоянию на 01 января 2012 года составляет 2 300,0 (два миллиона триста) тыс. руб., что не превышает установленный решением Собрания Воскресенского муниципального района верхний предел муниципального долга. За 2011 год администрация Воскресенского муниципального района осуществила заимствования в виде бюджетного кредита из областного бюджета в сумме  2 300,0 (два миллиона триста)  тыс. руб. Из заимствованных средств  250,0 (двести пятьдесят) тыс. руб. были направлены на ремонт котельной в с. Андреевка, 250,0 (двести пятьдесят) тыс. руб. на софинансирование к субсидии из областного бюджета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, 1 800,0 (один миллион восемьсот)  тыс. руб. в остатке на едином счете бюджета Воскресенского муниципального района по состоянию на 01.01.2012 год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я внутреннего финансового контроля осуществляются в соответствии с Регламентом предоставления муниципальной функции «Осуществление предварительного, текущего и последующего контроля за исполнением районного бюджета Воскресенского муниципального района» на основании  плана проверок по контрольно-ревизионной работе финансового управления, согласованного с главой администрации Воскресенского муниципального района. В 2011 году проведено семь проверок, из них плановых - семь. В</w:t>
      </w:r>
      <w:r>
        <w:rPr>
          <w:rFonts w:cs="Times New Roman" w:ascii="Times New Roman" w:hAnsi="Times New Roman"/>
          <w:sz w:val="28"/>
          <w:szCs w:val="28"/>
        </w:rPr>
        <w:t xml:space="preserve"> ходе проверок выявлено нарушений финансовой дисциплины на общую сумму 76,2 тыс. рублей, в том числе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целевого использования бюджетных средств в сумме 65,4 тыс. рублей (Администрация Синодского МО - 0,8 тыс. рублей, Отдел образования администрации ВМР -47,4 тыс.рублей, Администрация Елшанского МО -17,2 тыс. рублей)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 по оплате труда в сумме 7,3 тыс. рублей (Администрация Синодского МО 1,8 тыс. рублей, Администрация Воскресенского МО 1,8 тыс. рублей, Администрация Елшанского МО 3,7 тыс. рублей)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по расходованию денежных средств без подтверждающих первичных документов на сумму 3,5 тыс. рублей (Отдел образования администрации ВМР -2,7 тыс.рублей, Управление культуры и кино администрации ВМР  -0,8 тыс. рублей).              </w:t>
      </w:r>
    </w:p>
    <w:p>
      <w:pPr>
        <w:pStyle w:val="2"/>
        <w:spacing w:lineRule="auto" w:line="240"/>
        <w:ind w:firstLine="851"/>
        <w:rPr/>
      </w:pPr>
      <w:r>
        <w:rPr>
          <w:bCs/>
        </w:rPr>
        <w:t xml:space="preserve">По результатам проведения контрольных мероприятий вынесено шесть предписаний об устранении нарушений,  проведено шесть разъяснительных мероприя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                                               И.А. Кривоногов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56:00Z</dcterms:created>
  <dc:creator>Цветкова</dc:creator>
  <dc:description/>
  <cp:keywords/>
  <dc:language>en-US</dc:language>
  <cp:lastModifiedBy>КривоноговаИА</cp:lastModifiedBy>
  <cp:lastPrinted>2012-04-04T14:52:00Z</cp:lastPrinted>
  <dcterms:modified xsi:type="dcterms:W3CDTF">2012-04-04T10:56:00Z</dcterms:modified>
  <cp:revision>2</cp:revision>
  <dc:subject/>
  <dc:title>ПРИМЕР   </dc:title>
</cp:coreProperties>
</file>