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риложение к решению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муниципального Собр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№  </w:t>
      </w:r>
      <w:r>
        <w:rPr/>
        <w:t xml:space="preserve">15  от 19.05.2005 г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ПОЛОЖ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 xml:space="preserve">о переводе субсидий на оплату жилья и коммунальных услуг в форму                       </w:t>
      </w:r>
    </w:p>
    <w:p>
      <w:pPr>
        <w:pStyle w:val="TextBody"/>
        <w:rPr/>
      </w:pPr>
      <w:r>
        <w:rPr/>
        <w:t xml:space="preserve">                 </w:t>
      </w:r>
      <w:r>
        <w:rPr/>
        <w:t>выплат адресной социальной помощи с использованием персонифицированных социальных сче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Общие полож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вод субсидий на оплату жилья и коммунальных услуг (далее – субсидии) в форму адресной социальной помощи гражданам с использованием персонифицированных социальных счетов (далее – счета) осуществляется в целях усиления социальной защищенности семей и одиноко проживающих граждан в ходе преобразований в жилищно-коммунальном хозяйстве, повышения эффективности использования финансовых ресурсов, направляемых на предоставление субсидий, развитие конкуренции в жилищно-коммунальном хозяйств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ложение распространяется на граждан, являющихся получателями субсидий в соответствии с законодательством Российской Федерации и постановлением Правительства Саратовской области от 30 января 2004 года    №20-П «О предоставлении субсидий на оплату жилья и коммунальных услуг» и Решением муниципального собрания ОМО Воскресенского района №29 от 8 апреля 2004 года (далее – граждане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Порядок и условия использования гражданами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персонифицированных социальных счетов</w:t>
      </w:r>
    </w:p>
    <w:p>
      <w:pPr>
        <w:pStyle w:val="2"/>
        <w:numPr>
          <w:ilvl w:val="0"/>
          <w:numId w:val="3"/>
        </w:numPr>
        <w:rPr/>
      </w:pPr>
      <w:r>
        <w:rPr/>
        <w:t>Для осуществления перевода субсидий на оплату жилья и коммунальных услуг в  форму выплат адресной социальной помощи с использованием персонифицированных социальных счетов граждане обращаются в банк для открытия  «универсального социального» счета. Договор гражданина с банком заключается в соответствии с      действующим законодательством Российской Федерации.</w:t>
      </w:r>
    </w:p>
    <w:p>
      <w:pPr>
        <w:pStyle w:val="Normal"/>
        <w:ind w:left="360" w:hanging="0"/>
        <w:jc w:val="both"/>
        <w:rPr/>
      </w:pPr>
      <w:r>
        <w:rPr/>
        <w:t xml:space="preserve">4.  По желанию гражданина для получения субсидий может использоваться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имеющийся у него счет в банк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ин, открывший счет в банке или имеющий такой счет, обязан уведомить уполномоченный орган о его наличии и сообщить его реквизиты при подаче заявления на получение субсид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отсутствии информации о наличии или открытии счета гражданином, получателем субсидии, перечисление средств не производит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убсидии, зачисленные на счета граждан, становятся их собственными средствами. Банк осуществляет операции с этими средствами по поручению владельцев с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60" w:hanging="0"/>
        <w:rPr/>
      </w:pPr>
      <w:r>
        <w:rPr>
          <w:lang w:val="en-US"/>
        </w:rPr>
        <w:t>III</w:t>
      </w:r>
      <w:r>
        <w:rPr/>
        <w:t>. Порядок перечисления уполномоченным органом субсидий в банк, обслуживающий персонифицированные социальные сч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поступлении субвенций из областного бюджета уполномоченные органы производят перечисления средств банку для зачисления их на персонифицированные социальные счета в течение 1 дня по начисленным суммам получателей субсид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числения уполномоченным органом субсидий банку для зачисления их на персонифицированные социальные счета производятся не реже одного раза в месяц, а по субсидиям на твердые виды топлива – один раз в полгода, при условии поступления средств  на эти цели с областного бюджета.</w:t>
      </w:r>
    </w:p>
    <w:p>
      <w:pPr>
        <w:pStyle w:val="Normal"/>
        <w:ind w:left="720" w:hanging="360"/>
        <w:jc w:val="both"/>
        <w:rPr/>
      </w:pPr>
      <w:r>
        <w:rPr/>
        <w:t xml:space="preserve">     </w:t>
      </w:r>
      <w:r>
        <w:rPr/>
        <w:t>Сроки зачисления субсидий на персонифицированные социальные счета определяются в соответствии с договором, заключенным между уполномоченным органом и банк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полномоченный орган ежемесячно в соответствии с п.9 настоящего Положения производит перечисление средств банку для зачисления их на персонифицированные социальные счета с одновременным представлением реестра получателей субсид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естр получателей субсидий должен содержать следующую информацию: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- фамилию, имя, отчество получателя;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- номер счета получателя в банке;</w:t>
        <w:br/>
        <w:t xml:space="preserve">              - сумму субсидии.</w:t>
      </w:r>
    </w:p>
    <w:p>
      <w:pPr>
        <w:pStyle w:val="Normal"/>
        <w:numPr>
          <w:ilvl w:val="0"/>
          <w:numId w:val="4"/>
        </w:numPr>
        <w:rPr/>
      </w:pPr>
      <w:r>
        <w:rPr/>
        <w:t>Банк в соответствии с условиями договора, заключенного с уполномоченным органом, осуществляет зачисление субсидий на персонифицированные социальные счета в соответствии с реестром получателей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ind w:left="360" w:hanging="180"/>
        <w:rPr/>
      </w:pPr>
      <w:r>
        <w:rPr>
          <w:lang w:val="en-US"/>
        </w:rPr>
        <w:t>IV</w:t>
      </w:r>
      <w:r>
        <w:rPr/>
        <w:t>. Порядок оплаты жилья и коммунальных услуг гражданами  с персонифицированных социальных счетов</w:t>
      </w:r>
    </w:p>
    <w:p>
      <w:pPr>
        <w:pStyle w:val="2"/>
        <w:numPr>
          <w:ilvl w:val="0"/>
          <w:numId w:val="4"/>
        </w:numPr>
        <w:rPr/>
      </w:pPr>
      <w:r>
        <w:rPr/>
        <w:t>Оплата жилья и коммунальных услуг гражданами производится в соответствии с платежным документом (счетом – квитанцией) по установленным органами исполнительной власти Саратовской области и органами местного самоуправления ставкам и тарифам с учетом льгот, установленных федеральным законодательством, законодательством Саратовской области и правовыми актами органов местного самоуправл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 вправе за счет субсидий, перечисляемых на персонифицированный социальный счет, по своему усмотрению произвести оплату за любой вид жилищно-коммунальных услу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лата жилищно-коммунальных услуг гражданами может производится как в безналичном порядке по поручению гражданина, так и путем снятия наличных средст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неоплате в течение трех месяцев жилищно-коммунальных услуг гражданами уполномоченный орган вправе принять решение в соответствии с действующим законодательством о приостановлении перечисления сумм субсидий на их персонифицированные социальные счета.</w:t>
      </w:r>
    </w:p>
    <w:p>
      <w:pPr>
        <w:pStyle w:val="Normal"/>
        <w:ind w:left="720" w:hanging="0"/>
        <w:jc w:val="both"/>
        <w:rPr/>
      </w:pPr>
      <w:r>
        <w:rPr/>
        <w:t>Возобновление перечислений субсидий на персонифицированные социальные счета осуществляется после полного погашения гражданами задолженности по оплате за оказанные жилищно-коммунальные услуги или согласования сроков ее погашения.</w:t>
        <w:b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40"/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0:16:00Z</dcterms:created>
  <dc:creator>11</dc:creator>
  <dc:description/>
  <dc:language>en-US</dc:language>
  <cp:lastModifiedBy>Alexey</cp:lastModifiedBy>
  <dcterms:modified xsi:type="dcterms:W3CDTF">2005-11-02T20:16:00Z</dcterms:modified>
  <cp:revision>2</cp:revision>
  <dc:subject/>
  <dc:title>                                                                                                   Проект</dc:title>
</cp:coreProperties>
</file>