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sz w:val="20"/>
        </w:rPr>
        <w:br/>
      </w:r>
      <w:r>
        <w:rPr>
          <w:b/>
          <w:sz w:val="20"/>
        </w:rPr>
        <w:t>АДМИНИСТРАЦИЯ</w:t>
        <w:br/>
        <w:t>ВОСКРЕСЕНСКОГО МУНИЦИПАЛЬНОГО  РАЙОНА САРАТОВСКОЙ ОБЛАСТИ</w:t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ТДЕЛ  ОБРАЗОВАНИЯ</w:t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/>
        <w:t>ПРИКАЗ</w:t>
      </w:r>
    </w:p>
    <w:tbl>
      <w:tblPr>
        <w:tblW w:w="9562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81"/>
      </w:tblGrid>
      <w:tr>
        <w:trPr>
          <w:trHeight w:val="1179" w:hRule="atLeast"/>
        </w:trPr>
        <w:tc>
          <w:tcPr>
            <w:tcW w:w="4781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2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61 от 30 апреля 2008 г.</w:t>
            </w:r>
          </w:p>
        </w:tc>
        <w:tc>
          <w:tcPr>
            <w:tcW w:w="4781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497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л. Шеина, д. 25 с. Воскресенское, </w:t>
              <w:br/>
              <w:t>Саратовской области, 413030</w:t>
              <w:br/>
              <w:t>тел.  :  (268) 2-26-74</w:t>
              <w:br/>
              <w:t>факс:  (268) 2-29-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 муниципальн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труктуризации  сети образов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 Воскресенского района  на </w:t>
      </w:r>
    </w:p>
    <w:p>
      <w:pPr>
        <w:pStyle w:val="Normal"/>
        <w:rPr/>
      </w:pPr>
      <w:r>
        <w:rPr>
          <w:b/>
          <w:sz w:val="28"/>
          <w:szCs w:val="28"/>
        </w:rPr>
        <w:t>период 2008-2011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реализации направления «Развитие сети  общеобразовательных учреждений» комплексного проекта  модернизации образования на территории Воскресенского района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казыва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Членам муниципальной стратегической команды (Бредихина М.Ф., Михеева Л.И., Марьина С.А., Подлеснова Н.Н., Шаткова Т.Н.) в срок до 25 мая 2008 г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ать проект программы  реструктуризации  сети  образовательных  учреждений Воскресенского района  на период 2008-2011 гг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2 подготовить проект постановления главы администрации  Воскресенского муниципального района «О  реструктуризации  сети образовательных учреждений  Воскресенского района  на период 2008-2011 гг.»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>2 . Контроль  за  исполнением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образования                                           С.А.Бакул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00"/>
        </w:tabs>
        <w:ind w:left="21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80"/>
        </w:tabs>
        <w:ind w:left="2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34:00Z</dcterms:created>
  <dc:creator>РОО</dc:creator>
  <dc:description/>
  <cp:keywords/>
  <dc:language>en-US</dc:language>
  <cp:lastModifiedBy>РОО</cp:lastModifiedBy>
  <dcterms:modified xsi:type="dcterms:W3CDTF">2008-09-10T04:26:00Z</dcterms:modified>
  <cp:revision>4</cp:revision>
  <dc:subject/>
  <dc:title> </dc:title>
</cp:coreProperties>
</file>