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56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81"/>
      </w:tblGrid>
      <w:tr>
        <w:trPr>
          <w:trHeight w:val="1179" w:hRule="atLeast"/>
        </w:trPr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62 от  04.05.2008 г.</w:t>
            </w:r>
          </w:p>
        </w:tc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рганизации обу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ых стратегических коман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 целью организованного обеспечения  реализации  комплексного проекта модернизации образования на территории  Воскресенского района в части подготовки школьных стратегических коман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ываю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ведующей районным методическим кабинетом  (Бредихина М.Ф.) 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работать и утвердить программы обучающих  семинаров  членов  школьных стратегических команд  (до 1 мая 2008 г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сти обучение членов  школьных стратегических команд согласно графику (Приложение № 1)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2.  Главному бухгалтеру отдела образования (Шорина Т.Л.)  произвести оплату  расходов (проезд) согласно смете расходов на проведение обучающих семинаров членов  школьных стратегических команд. (Приложение № 2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ь за исполнением  приказа оставляю 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ик отдела образования                                                     С.А. Бакулина </w:t>
      </w:r>
      <w:r>
        <w:rPr>
          <w:sz w:val="20"/>
          <w:szCs w:val="20"/>
        </w:rPr>
        <w:t xml:space="preserve">        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12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 приказу отдела образования</w:t>
        <w:br/>
      </w:r>
      <w:r>
        <w:rPr>
          <w:sz w:val="20"/>
        </w:rPr>
        <w:t>№ 62 от  04.05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я  обучающих семинаров для член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кольных стратегических коман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19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56"/>
        <w:gridCol w:w="1755"/>
        <w:gridCol w:w="2816"/>
        <w:gridCol w:w="2308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школьных стратегических коман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а М.Ф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Расширение государственно-общественного участия в управлении образованияем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Елшан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клинцева О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Развитие региональной  системы оценки качества образова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Л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ти общеобразовательных учреждений региона :обеспечение условий для получения качественного  общего образования независимо от места жительства» (образовательная сеть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 С.А.</w:t>
            </w:r>
          </w:p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а М.Ф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Введение новой системы оплаты труда работников общего образования . направленного на повышение доходов учителей» (НСО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Т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ход на нормативно-подушевое финансирование общеобразовательных учреждений»(НПФ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кова Т.Н.</w:t>
            </w:r>
          </w:p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гина Л.В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приказу отдела образования    </w:t>
        <w:br/>
      </w:r>
      <w:r>
        <w:rPr>
          <w:sz w:val="20"/>
        </w:rPr>
        <w:t>№ 62 от  04.05.2008 г.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>«Утверждаю»______________С.А.Бакул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мета </w:t>
      </w:r>
    </w:p>
    <w:p>
      <w:pPr>
        <w:pStyle w:val="Normal"/>
        <w:jc w:val="center"/>
        <w:rPr/>
      </w:pPr>
      <w:r>
        <w:rPr/>
        <w:t>расходов  на проведение обучающих семинар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ленов школьных стратегических команд  районным методическим кабинетом отдела образования  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tbl>
      <w:tblPr>
        <w:tblW w:w="1137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74"/>
        <w:gridCol w:w="1826"/>
        <w:gridCol w:w="1488"/>
        <w:gridCol w:w="1298"/>
        <w:gridCol w:w="35"/>
        <w:gridCol w:w="1271"/>
        <w:gridCol w:w="993"/>
        <w:gridCol w:w="35"/>
        <w:gridCol w:w="992"/>
        <w:gridCol w:w="3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на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л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Алексеевка-Воскресенское-Елшанка-Воскресенское-Ново-Алексее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р5к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р 50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р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р50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р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по смете :      2201 руб. ( две тысячи двести один руб.)            </w:t>
      </w:r>
    </w:p>
    <w:sectPr>
      <w:type w:val="nextPage"/>
      <w:pgSz w:w="11906" w:h="16838"/>
      <w:pgMar w:left="1440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31:00Z</dcterms:created>
  <dc:creator>РОО</dc:creator>
  <dc:description/>
  <cp:keywords/>
  <dc:language>en-US</dc:language>
  <cp:lastModifiedBy>РОО</cp:lastModifiedBy>
  <cp:lastPrinted>2008-05-12T09:53:00Z</cp:lastPrinted>
  <dcterms:modified xsi:type="dcterms:W3CDTF">2008-09-10T04:31:00Z</dcterms:modified>
  <cp:revision>3</cp:revision>
  <dc:subject/>
  <dc:title> </dc:title>
</cp:coreProperties>
</file>