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0"/>
        </w:rPr>
        <w:br/>
      </w:r>
      <w:r>
        <w:rPr>
          <w:b/>
          <w:sz w:val="20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82 от  21.05.2008 г.</w:t>
              <w:br/>
              <w:t xml:space="preserve"> </w:t>
              <w:br/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Об утверждении плана-графика </w:t>
      </w:r>
    </w:p>
    <w:p>
      <w:pPr>
        <w:pStyle w:val="Normal"/>
        <w:rPr>
          <w:b/>
          <w:b/>
        </w:rPr>
      </w:pPr>
      <w:r>
        <w:rPr>
          <w:b/>
        </w:rPr>
        <w:t>по реализации Комплексного проек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одернизации образования </w:t>
      </w:r>
    </w:p>
    <w:p>
      <w:pPr>
        <w:pStyle w:val="Normal"/>
        <w:rPr>
          <w:b/>
          <w:b/>
        </w:rPr>
      </w:pPr>
      <w:r>
        <w:rPr>
          <w:b/>
        </w:rPr>
        <w:t>Воскресенского района  в 2008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соответствии с приказом Министерства  образования Саратовской области от 11.02.2008г .№177  « Об утверждении плана-графика по реализации Комплексного проекта  модернизации образования Саратовской области  в 2008 году.» и с целью обеспечения  реализации КПМО в Воскресенском районе </w:t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.Утвердить план-график по реализации Комплексного проекта  модернизации образования Воскресенского района на 2008 год. (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 за 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отдела образования                                                           С.А.Баку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Приложение № 1  к приказ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тдела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№  </w:t>
      </w:r>
      <w:r>
        <w:rPr>
          <w:sz w:val="22"/>
          <w:szCs w:val="22"/>
        </w:rPr>
        <w:t>82 от   21.05.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 график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о реализации</w:t>
      </w:r>
      <w:r>
        <w:rPr/>
        <w:t xml:space="preserve"> </w:t>
      </w:r>
      <w:r>
        <w:rPr>
          <w:b/>
        </w:rPr>
        <w:t xml:space="preserve"> Комплексного проекта модернизации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района  в 2008 год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661"/>
        <w:gridCol w:w="1927"/>
        <w:gridCol w:w="2217"/>
        <w:gridCol w:w="211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Нормативно-правовое обеспечение реализации прое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я между администрацией  Воскресенского муниципального района   и Министерством образования Саратовской обла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08 г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 реализации КПМО на территории Воскресенск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а С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 главы администрации Воскресенского муниципального района о создании муниципальной стратегической команды реализации КПМ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а С.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кольных стратегических команд по реализации КПМ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  <w:br/>
              <w:t>Директора школ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ведение новой системы оплаты труда работников общего образования (НСОТ),  переход на нормативное подушевое финансирование общеобразовательных учреждений района  (НПФ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е обсуждения  , слушания , обучающие семинары по вопросам  введения новой формы оплаты труда и нормативно-подушевого финансирова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школьных управленческих команд к введению НСОТ , НПФ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  <w:p>
            <w:pPr>
              <w:pStyle w:val="Normal"/>
              <w:rPr/>
            </w:pPr>
            <w:r>
              <w:rPr/>
              <w:t>Шаткова Т.Н.</w:t>
            </w:r>
          </w:p>
          <w:p>
            <w:pPr>
              <w:pStyle w:val="Normal"/>
              <w:rPr/>
            </w:pPr>
            <w:r>
              <w:rPr/>
              <w:t>Шорина Т.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заработанной платы педагогических работников ОУ в соответствии с Модельной методикой формирования системы оплаты труда и стимулирования работников государственных образовательных учрежд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юджетов школ в соответствии с нормативами финансирования и методикой расчета НСО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инятие примерного Положения о распределении стимулирующей части  фонда оплаты труда ОУ Воскресенского муниципального райо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обеспечение введения НСО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а Т.Н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«пилотных» школ  к введению НСОТ (МОУ СОШ с. Воскресенское и МОУ СОШ с.Елшанк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а Т.Н.</w:t>
            </w:r>
          </w:p>
          <w:p>
            <w:pPr>
              <w:pStyle w:val="Normal"/>
              <w:rPr/>
            </w:pPr>
            <w:r>
              <w:rPr/>
              <w:t>Елагина Л.В.</w:t>
              <w:br/>
              <w:t>Ереклинцева О.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одельной методики формирования системы оплаты труда и стимулирования работников образовательных учреждений Воскресенского райо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обеспечение НСО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а Т.Н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администрации Воскресенского муниципального района «О новой системе оплаты труда работников общеобразовательных учреждений Воскресенского район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обеспечение НСО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а Т.Н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Собрания Воскресенского муниципального района  «Об утверждении методики формирования системы оплаты труда и стимулирования работников образовательных учреждений Воскресенского район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обеспечение НСО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а Т.Н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СОТ в «пилотных» школах район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редней заработанной платы учителя до 14 тыс. 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 отдела образования, директора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ониторинге введения НСОТ  в ОУ райо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 отдела образования, директора школ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азвитие региональной системы оценки качества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оложений , регламентирующих деятельность РЦОК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абинет отдела образования , педколлективы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правленческих команд  по реализации СОКО, проведение  районных обучающих семина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 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кадров к реализации  СО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роведения независимых форм государственной (итоговой) аттестации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июн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(итоговой) аттестации выпускников 11-х классов ОУ в форме ЕГЭ и выпускников 9-х классов МОУ СОШ с.Елшанка ,МОУ СОШ с. Воскресенское , МОУ СОШ с. Ново-Алексеевка , МОУ ООШ с. Булгаков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 , директора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предшкольного образования , внедрения новых учебно-методических комплектов в начальной школе; предпрофильной подготовки и профильного обучения, реализация программ психолого-педагогического сопровождения и обеспечения здоровьесбережения обучающихся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щего обра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абинет, педколлективы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ерверного оборудования в отделе образования и базовых школах района  (МОУ СОШ с. Воскресенское ,МОУ СОШ с.Елшанка , МОУ СОШ с.Синодское 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реализации направления КП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директора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граммы развития  муниципальной системы оценки качества образ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деятельности по оценке качества обра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Л.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овых исследований качества образ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образования для принятия управленческих реш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абинет Директора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баз данных учебных достижений учащихс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качеством образования .Повышение объективности при проведении аттестационных процеду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абинет Директора школ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Развитие сети общеобразовательных учрежде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оприятий по поддержке одаренных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идер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а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областных конкурсах («Лучшая сельская базовая  школа», «Лучший ученический класс», «Лучший детский сад», «Учитель года», «Воспитатель года»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октя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идер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а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предшкольного образования, внедрения новых УМК в начальной школе, предпрофильной подготовки и профильного обучения  , реализация программ психолого-педагогического сопровождения  и обеспечения здоровьесбережения обучающихс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щего обра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а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на учебное и учебно-наглядное оборудование по различным предметам, компьютерного, спортивного , медицинского оборудования, оборудования для пищеблоков, школьных автобус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ременных условий обучения школьни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а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(в т. ч. разработка схем сетевого взаимодействия) и реализация мероприятий по созданию базовых школ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качественного образования независимо от места житель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 Ф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 с родительскими, педагогическими коллективами, населением муниципальных образований по вопросам создания базовых шко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общественного мнения при создании базовых шко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а С.А., методисты отдела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и автобусов в школ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школ современным оборудованием, организация подвоза учащихся в базовые учреж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ХЭГ , директора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правленческих команд по вопросам развития сети общеобразовательных учрежд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адров к реализации направления КП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сширение общественного участия в управлении образование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правленческих команд по вопросам развития государственно-общественного управления образ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адров к реализации направления КП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 в областном семинаре-совещании руководителей муниципальных органов управления образованием на базе опорных площадок Советского муниципальных районов области по вопросам развития государственно-общественного управле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по развитию форм государственно-общественного управления образование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а С.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в областных конкурсах:</w:t>
            </w:r>
          </w:p>
          <w:p>
            <w:pPr>
              <w:pStyle w:val="Normal"/>
              <w:rPr/>
            </w:pPr>
            <w:r>
              <w:rPr/>
              <w:t>- лучший управляющий совет образовательного учреждения;</w:t>
            </w:r>
          </w:p>
          <w:p>
            <w:pPr>
              <w:pStyle w:val="Normal"/>
              <w:rPr/>
            </w:pPr>
            <w:r>
              <w:rPr/>
              <w:t>- лучший школьный сай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ноя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звития форм государственно-общественного управления образование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а образования , директора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еминар руководителей ОУ  на базе МОУ СОШ с.Елшанка по вопросам развития государственно-общественного управ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по развитию форм государственно-общественного управления образование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 , Ереклинцева О.Г.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Обновление системы повышения квалификации работников общего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в повышении квалификации в дистанционном режи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ли педагогов, прошедших повышение квалификации 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ихина М.Ф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накопительной системы повышения квалифик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организационно-технологических механизмов и программ накопительной систем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а образования , учителя ОУ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Мониторинг реализации направлений КПМ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хода реализации комплексных проектов модернизации образования в субъектах Российской Федерации (включая анализ результатов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итуации для принятия обоснованных управленческих реш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ова Н.Н., руководители О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ётов о выполнении обязательств по реализации КПМ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итуации для принятия обоснованных управленческих реш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илотных школ</w:t>
            </w:r>
          </w:p>
        </w:tc>
      </w:tr>
      <w:tr>
        <w:trPr/>
        <w:tc>
          <w:tcPr>
            <w:tcW w:w="10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Управление проектом и его информационное обеспеч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хода реализации КПМ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 реализации КП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отдела образования , руководители О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о ходе реализации КПМО в сети Интернет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 реализации КП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«пилотных» шко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ов реализации проекта на совещаниях директоров , коллегиях отдела образ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 реализации КПМ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2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17:00Z</dcterms:created>
  <dc:creator>РОО</dc:creator>
  <dc:description/>
  <cp:keywords/>
  <dc:language>en-US</dc:language>
  <cp:lastModifiedBy>РОО</cp:lastModifiedBy>
  <dcterms:modified xsi:type="dcterms:W3CDTF">2008-09-10T04:17:00Z</dcterms:modified>
  <cp:revision>3</cp:revision>
  <dc:subject/>
  <dc:title> </dc:title>
</cp:coreProperties>
</file>