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№  </w:t>
            </w:r>
            <w:r>
              <w:rPr>
                <w:b/>
                <w:sz w:val="22"/>
                <w:szCs w:val="22"/>
              </w:rPr>
              <w:t>94 от 20. 06.  2008 г.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 введении новой системы оплаты труда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иректорам  МОУ СОШ с.Елшанка 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СОШ с.Воскресенско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о исполнении  Решения Собрания Воскресенского муниципального района от 09.06.2008 г.  № 40  «Об утверждении методики формирования фонда оплаты труда и заработанной платы работников образовательных учреждений Воскресенского муниципального района»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1.Безбабновой О.В. , делопроизводителю отдела образования </w:t>
      </w:r>
    </w:p>
    <w:p>
      <w:pPr>
        <w:pStyle w:val="Normal"/>
        <w:rPr/>
      </w:pPr>
      <w:r>
        <w:rPr/>
        <w:t>1.1  Предупредить  директоров МОУ СОШ  с.Воскресенское (Елагина Л.В.) и МОУ СОШ с.Елшанка (Ереклинцева  О.Г.) об изменении условий  оплаты труда с 01.09.2008 г.  в срок до 01.07.2008 года.</w:t>
      </w:r>
    </w:p>
    <w:p>
      <w:pPr>
        <w:pStyle w:val="Normal"/>
        <w:rPr/>
      </w:pPr>
      <w:r>
        <w:rPr/>
        <w:t>1.2  Заключить дополнительные соглашения к трудовому договору  Елагиной Л.В. и Ереклинцевой О.Г. в срок до 01.07.2008 года.</w:t>
      </w:r>
    </w:p>
    <w:p>
      <w:pPr>
        <w:pStyle w:val="Normal"/>
        <w:rPr/>
      </w:pPr>
      <w:r>
        <w:rPr/>
        <w:t>2. Шатковой Т.Н., экономисту отдела образования довести до сведения  руководителей  критерии и показатели распределения централизованного стимулирования руководителей образовательных учреждений (приложение №1)</w:t>
      </w:r>
    </w:p>
    <w:p>
      <w:pPr>
        <w:pStyle w:val="Normal"/>
        <w:rPr/>
      </w:pPr>
      <w:r>
        <w:rPr/>
        <w:t>2.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ик отдела образования                                           С.А.Баку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3:17:00Z</dcterms:created>
  <dc:creator>РОО</dc:creator>
  <dc:description/>
  <cp:keywords/>
  <dc:language>en-US</dc:language>
  <cp:lastModifiedBy>РОО</cp:lastModifiedBy>
  <dcterms:modified xsi:type="dcterms:W3CDTF">2008-09-11T13:18:00Z</dcterms:modified>
  <cp:revision>4</cp:revision>
  <dc:subject/>
  <dc:title> </dc:title>
</cp:coreProperties>
</file>