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>
          <w:sz w:val="20"/>
        </w:rPr>
        <w:br/>
      </w:r>
      <w:r>
        <w:rPr>
          <w:b/>
          <w:sz w:val="20"/>
        </w:rPr>
        <w:t>АДМИНИСТРАЦИЯ</w:t>
        <w:br/>
        <w:t>ВОСКРЕСЕНСКОГО МУНИЦИПАЛЬНОГО  РАЙОНА САРАТОВСКОЙ ОБЛАСТИ</w:t>
      </w:r>
    </w:p>
    <w:p>
      <w:pPr>
        <w:pStyle w:val="Header"/>
        <w:pBdr>
          <w:bottom w:val="single" w:sz="36" w:space="1" w:color="000000"/>
        </w:pBdr>
        <w:ind w:hanging="0"/>
        <w:jc w:val="center"/>
        <w:rPr>
          <w:b/>
          <w:b/>
          <w:sz w:val="20"/>
        </w:rPr>
      </w:pPr>
      <w:r>
        <w:rPr>
          <w:b/>
          <w:sz w:val="20"/>
        </w:rPr>
        <w:t>ОТДЕЛ  ОБРАЗОВАНИЯ</w:t>
      </w:r>
    </w:p>
    <w:p>
      <w:pPr>
        <w:pStyle w:val="Header"/>
        <w:pBdr>
          <w:bottom w:val="single" w:sz="36" w:space="1" w:color="000000"/>
        </w:pBdr>
        <w:ind w:hanging="0"/>
        <w:jc w:val="center"/>
        <w:rPr/>
      </w:pPr>
      <w:r>
        <w:rPr/>
        <w:t>ПРИКАЗ</w:t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right" w:pos="9072" w:leader="none"/>
              </w:tabs>
              <w:spacing w:before="240" w:after="0"/>
              <w:ind w:hanging="0"/>
              <w:jc w:val="left"/>
              <w:rPr/>
            </w:pPr>
            <w:r>
              <w:rPr>
                <w:b/>
                <w:sz w:val="20"/>
              </w:rPr>
              <w:t xml:space="preserve"> №  </w:t>
            </w:r>
            <w:r>
              <w:rPr>
                <w:b/>
                <w:sz w:val="20"/>
              </w:rPr>
              <w:t>95 от  23.06. 2008 г.</w:t>
            </w:r>
          </w:p>
        </w:tc>
        <w:tc>
          <w:tcPr>
            <w:tcW w:w="4500" w:type="dxa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left" w:pos="3190" w:leader="none"/>
                <w:tab w:val="center" w:pos="4536" w:leader="none"/>
                <w:tab w:val="right" w:pos="9072" w:leader="none"/>
              </w:tabs>
              <w:spacing w:before="240" w:after="0"/>
              <w:ind w:left="497" w:hanging="0"/>
              <w:jc w:val="righ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л. Шеина, д. 25 с. Воскресенское, </w:t>
              <w:br/>
              <w:t>Саратовской области, 413030</w:t>
              <w:br/>
              <w:t>тел.  :  (268) 2-26-74</w:t>
              <w:br/>
              <w:t>факс:  (268) 2-29-6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реорганизации сети образовательных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реждений  Воскресенского района 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Во исполнении  районной Программы «Реструктуризация сети  образовательных учреждений Воскресенского района на 2008-2011 годы» , Постановления  Главы администрации  Воскресенского муниципального района от 20.06.2008 г. № 441  «О реорганизации муниципальных общеобразовательных учреждений Воскресенского района»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КАЗЫВАЮ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Утвердить Положение о базовой школе  (приложение № 1)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Придать статус «Базовая школа с подвозом учащихся» с 1.09.2008 г.  следующим общеобразовательным  учреждениям </w:t>
      </w:r>
      <w:r>
        <w:rPr>
          <w:vanish/>
          <w:sz w:val="20"/>
          <w:szCs w:val="20"/>
        </w:rPr>
        <w:t xml:space="preserve">. улинак отдела образования :                                                                             </w:t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vanish/>
          <w:sz w:val="20"/>
          <w:szCs w:val="20"/>
        </w:rPr>
        <w:fldChar w:fldCharType="begin"/>
      </w:r>
      <w:r>
        <w:rPr>
          <w:sz w:val="20"/>
          <w:szCs w:val="20"/>
          <w:vanish/>
        </w:rPr>
        <w:instrText xml:space="preserve"> PAGE \* ARABIC </w:instrText>
      </w:r>
      <w:r>
        <w:rPr>
          <w:sz w:val="20"/>
          <w:szCs w:val="20"/>
          <w:vanish/>
        </w:rPr>
        <w:fldChar w:fldCharType="separate"/>
      </w:r>
      <w:r>
        <w:rPr>
          <w:sz w:val="20"/>
          <w:szCs w:val="20"/>
          <w:vanish/>
        </w:rPr>
        <w:t>0</w:t>
      </w:r>
      <w:r>
        <w:rPr>
          <w:sz w:val="20"/>
          <w:szCs w:val="20"/>
          <w:vanish/>
        </w:rPr>
        <w:fldChar w:fldCharType="end"/>
      </w:r>
      <w:r>
        <w:rPr>
          <w:sz w:val="20"/>
          <w:szCs w:val="20"/>
        </w:rPr>
        <w:t>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муниципальному образовательному учреждению «Средней общеобразовательной школе с.Воскресенское Воскресенского района Саратовской области»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муниципальному образовательному учреждению «Средней общеобразовательной школе с. Елшанка  Воскресенского района Саратовской области»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 муниципальному образовательному учреждению «Средней общеобразовательной школе с. Синодское  Воскресенского района Саратовской области»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3. </w:t>
        <w:tab/>
        <w:t xml:space="preserve">Реорганизовать муниципальное общеобразовательное учреждение - среднюю </w:t>
        <w:tab/>
        <w:t xml:space="preserve">общеобразовательную школу села Славянка  в  основную  общеобразовательную школу </w:t>
        <w:tab/>
        <w:t xml:space="preserve">села Славянка в форме преобразования. Обучение  учащихся на третьей ступени  </w:t>
        <w:tab/>
        <w:t>осуществлять в базовой школе  с. Елшанка.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4. Реорганизовать муниципальное общеобразовательное учреждение среднюю общеобразовательную школу села Чардым   в  основную  общеобразовательную школу села Чардым   в форме преобразования. Обучение  учащихся на третьей ступени  </w:t>
        <w:tab/>
        <w:t>осуществлять в базовой школе  с. Елша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5. Реорганизовать муниципальное общеобразовательное учреждение  среднюю общеобразовательную школу села Усовка  в  основную  общеобразовательную школу села Усовка  в форме преобразования. Обучение  учащихся на третьей ступени  </w:t>
        <w:tab/>
        <w:t>осуществлять в базовой школе  с. Елшанк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6. Реорганизовать муниципальное общеобразовательное учреждение среднюю общеобразовательную школу села Березняки  в  основную  общеобразовательную школу села Березняки  в форме преобразования. Обучение  учащихся на третьей ступени  </w:t>
        <w:tab/>
        <w:t>осуществлять в базовой школе  с. Воскресенское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7. Реорганизовать муниципальное общеобразовательное учреждение основную общеобразовательную школу села Булгаковка в  начальную  общеобразовательную школу села Булгаковка в форме преобразования. Обучение  учащихся на второй и третьей ступеня</w:t>
        <w:tab/>
        <w:t>осуществлять в  средней школе  с. Ново-Алексеевк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Директорам школ  (Елагина Л.В., Ереклинцева О.Г. , Махова С.В. , Ермоленко Н.А , Жукевич Г.С. , Джаналиева Т.А. , Бирюкова Н.А. , Старичкова Н.В.)  внести  все изменения и дополнения  в учредительные документы образовательных учреждений  до 1 сентября 2008 г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нтроль за исполнением приказа оставляю за собой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ик отдела образования :                                                             С.А.Бакулина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4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1:12:00Z</dcterms:created>
  <dc:creator>РОО</dc:creator>
  <dc:description/>
  <cp:keywords/>
  <dc:language>en-US</dc:language>
  <cp:lastModifiedBy>РОО</cp:lastModifiedBy>
  <cp:lastPrinted>2008-06-24T10:04:00Z</cp:lastPrinted>
  <dcterms:modified xsi:type="dcterms:W3CDTF">2008-08-25T04:54:00Z</dcterms:modified>
  <cp:revision>7</cp:revision>
  <dc:subject/>
  <dc:title> </dc:title>
</cp:coreProperties>
</file>