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right"/>
        <w:rPr>
          <w:sz w:val="32"/>
        </w:rPr>
      </w:pPr>
      <w:r>
        <w:rPr>
          <w:sz w:val="32"/>
        </w:rPr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b/>
          <w:sz w:val="32"/>
        </w:rPr>
        <w:br w:type="textWrapping" w:clear="all"/>
      </w:r>
      <w:r>
        <w:rPr>
          <w:b/>
          <w:sz w:val="36"/>
        </w:rPr>
        <w:t xml:space="preserve">АДМИНИСТРАЦИЯ   </w:t>
      </w:r>
      <w:r>
        <w:rPr>
          <w:b/>
          <w:sz w:val="32"/>
        </w:rPr>
        <w:br/>
      </w:r>
      <w:r>
        <w:rPr/>
        <w:t xml:space="preserve"> ВОСКРЕСЕНСКОГО МУНИЦИПАЛЬНОГО РАЙОНА</w:t>
        <w:br/>
        <w:t xml:space="preserve"> САРАТОВ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/>
              <w:t>От   04.09.2008 г. №  110-р</w:t>
              <w:tab/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20"/>
              </w:rPr>
            </w:pPr>
            <w:r>
              <w:rPr/>
              <w:t>с. Воскресенско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оздании  комиссии   по реорганизации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общеобразовательных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й Воскресенского района</w:t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В целях повышения качества образования  , более эффективного и рационального  использования бюджетных средств  и муниципального имущества , выделяемых на содержание  муниципальных образовательных учреждений , во исполнении Решения  Собрания Воскресенского муниципального района  от 9 июня 2008 года  № 39  «Об утверждении  районной программы  « Реструктуризация  сети образовательных учреждений Воскресенского района на 2008-2011гг» и постановления Главы администрации Воскресенского муниципального района  «О реорганизации муниципальных общеобразовательных учреждений Воскресенского района» от 20 июня 2008 г. № 44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Создать при  комиссию по реорганизации </w:t>
      </w:r>
      <w:r>
        <w:rPr>
          <w:sz w:val="28"/>
          <w:szCs w:val="28"/>
        </w:rPr>
        <w:t>муниципальных общеобразовательных учреждений Воскресенского района в составе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ошелев В.В.- первый заместитель главы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кулина С.А.- начальник отдела образования администрации  Воскресен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улешов А.С – глава  Елшанского муниципального округа (по согласованию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авилин П.Н.- глава Воскресенского муниципального округа (по согласованию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охначева Н.А. - начальник отдела по правовым вопроса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лодиенко А.С.- начальник отдела по управлению имуществом и земельным ресурсам администрации Воскресен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Ереклинцева О.Г.- председатель райкома профсоюза работников образования</w:t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Контроль за исполнением данного  распоряжения </w:t>
      </w:r>
      <w:r>
        <w:rPr>
          <w:sz w:val="28"/>
          <w:szCs w:val="28"/>
        </w:rPr>
        <w:t>возложить на  первого заместителя главы муниципального района Кошелева В.В.</w:t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/>
      </w:pPr>
      <w:r>
        <w:rPr/>
        <w:tab/>
      </w:r>
      <w:r>
        <w:rPr>
          <w:b/>
          <w:sz w:val="28"/>
          <w:szCs w:val="28"/>
        </w:rPr>
        <w:t xml:space="preserve">Глава администрации                                                       А.И. Данилов                      муниципального района                                            </w:t>
      </w:r>
    </w:p>
    <w:sectPr>
      <w:type w:val="nextPage"/>
      <w:pgSz w:w="11906" w:h="16838"/>
      <w:pgMar w:left="1418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15:00Z</dcterms:created>
  <dc:creator>РОО</dc:creator>
  <dc:description/>
  <cp:keywords/>
  <dc:language>en-US</dc:language>
  <cp:lastModifiedBy>РОО</cp:lastModifiedBy>
  <cp:lastPrinted>2008-09-02T15:12:00Z</cp:lastPrinted>
  <dcterms:modified xsi:type="dcterms:W3CDTF">2008-09-11T13:17:00Z</dcterms:modified>
  <cp:revision>3</cp:revision>
  <dc:subject/>
  <dc:title/>
</cp:coreProperties>
</file>