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pBdr>
          <w:bottom w:val="single" w:sz="36" w:space="1" w:color="000000"/>
        </w:pBd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ГЛАВА</w:t>
        <w:br/>
        <w:t>ВОСКРЕСЕНСКОГО МУНИЦИПАЛЬНОГО РАЙОНА</w:t>
        <w:br/>
        <w:t xml:space="preserve"> САРАТОВСКОЙ ОБЛАСТ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736" w:hRule="atLeast"/>
          <w:cantSplit w:val="true"/>
        </w:trPr>
        <w:tc>
          <w:tcPr>
            <w:tcW w:w="96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РЯЖ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67580</wp:posOffset>
                      </wp:positionH>
                      <wp:positionV relativeFrom="paragraph">
                        <wp:posOffset>160655</wp:posOffset>
                      </wp:positionV>
                      <wp:extent cx="119761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36.7pt;mso-wrap-distance-left:9.05pt;mso-wrap-distance-right:9.05pt;mso-wrap-distance-top:0pt;mso-wrap-distance-bottom:0pt;margin-top:12.65pt;mso-position-vertical-relative:text;margin-left:375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2 апреля №  46-р</w:t>
              <w:tab/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оскресенское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создании муниципальной стратегической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анды по реализации комплексн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а модернизации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Во исполнении приказа министерства образования  Саратовской области № 329 от 29.02.2008 г.  «О создании региональной стратегической команды по реализации   комплексного проекта модернизации образования с целью обеспечения эффективной реализации комплексного проекта модернизации образования в Воскресенском муниципальном район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Утвердить муниципальную стратегическую команду комплексного </w:t>
        <w:tab/>
        <w:tab/>
        <w:t xml:space="preserve">проекта модернизации образования  </w:t>
        <w:tab/>
        <w:t xml:space="preserve">(приложение </w:t>
        <w:tab/>
        <w:t>№1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    Определить ответственных  за реализацию комплексного проекта </w:t>
        <w:tab/>
        <w:tab/>
        <w:tab/>
        <w:t>модернизации образования по направлениям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    Контроль за  исполнением  данного распоряжения возложить </w:t>
        <w:tab/>
        <w:t xml:space="preserve">на </w:t>
        <w:tab/>
        <w:tab/>
        <w:t xml:space="preserve">   первого заместителя главы муниципального района Кошелева В.В. 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80" w:hanging="0"/>
        <w:rPr>
          <w:sz w:val="22"/>
          <w:szCs w:val="22"/>
        </w:rPr>
      </w:pPr>
      <w:r>
        <w:rPr>
          <w:sz w:val="22"/>
          <w:szCs w:val="22"/>
        </w:rPr>
        <w:t>Глава муниципального района                                                 А.И. Дани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к Распоряжению  № 46-р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от  2 апреля 200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став муниципальной стратегической команды по реализации комплексного проекта модернизации образования Воскресенского муниципального района 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Председатель 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Кошелев В.В., первый заместитель главы администрации Воскресенского муниципального района ;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Заместители  председателя</w:t>
      </w:r>
      <w:r>
        <w:rPr>
          <w:sz w:val="22"/>
          <w:szCs w:val="22"/>
        </w:rPr>
        <w:t xml:space="preserve"> 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Бакулина С.А. , начальник отдела образования  администрации Воскресенского муниципального район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Ереклинцева О.Г. , председатель райкома профсоюза работников образования;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Бредихина М.Ф. , заведующая районным методическим кабинетом отдела образования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группы 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Шорина Т.Л., главный бухгалтер отдела образования 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Шаткова Т.Н., главный экономист отдела образования 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Сафонова Н.Н. , экономист отдела образования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Михеева Л.И.,  старший методист отдела образования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Марьина С.А.,  главный специалист отдела образования 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Подлеснова Н.Н. , методист отдела образования 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 Елагина Л.В. , директор МОУ СОШ с. Воскресенское;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Кошелева Л.И. , учитель математики МОУ СОШ с.Воскресенское 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Матвеева Л.В. , учитель  информатики МОУ СОШ с.Воскресенское</w:t>
      </w:r>
    </w:p>
    <w:p>
      <w:pPr>
        <w:pStyle w:val="Heading2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к Распоряжению №  46-р                                                                                                           от  2 апреля 200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2803"/>
      </w:tblGrid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реализации комплексного проекта модернизации образования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ой системы оплаты труда работников общего образования , направленной на повышение доходов учите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ина Т. 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кова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агина Л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лева Л.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на нормативное подушевое финансирование общеобразовательных учрежд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ина Т. 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кова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агина Л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лева Л.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гиональной системы оценки качества образова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Л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ьина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Л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общеобразовательных учрежд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улина С. 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клинцева О.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кова Т. 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общественного участия в управлении образованием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лев В. 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улина С. 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клинцева О. Г.</w:t>
            </w:r>
          </w:p>
        </w:tc>
      </w:tr>
      <w:tr>
        <w:trPr>
          <w:trHeight w:val="9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обеспечение реализации комплексного проекта модернизации образования в Воскресенском район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дихина М. 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ова Н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Л.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8:00Z</dcterms:created>
  <dc:creator>РОО</dc:creator>
  <dc:description/>
  <cp:keywords/>
  <dc:language>en-US</dc:language>
  <cp:lastModifiedBy>РОО</cp:lastModifiedBy>
  <cp:lastPrinted>2008-04-03T14:45:00Z</cp:lastPrinted>
  <dcterms:modified xsi:type="dcterms:W3CDTF">2008-09-09T11:13:00Z</dcterms:modified>
  <cp:revision>11</cp:revision>
  <dc:subject/>
  <dc:title> </dc:title>
</cp:coreProperties>
</file>