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С О Б Р А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 xml:space="preserve">ВОСКРЕСЕНСКОГО  МУНИЦИПАЛЬНОГО   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9.06.2008 г. № 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оскрес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район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еструктуризации сети  образовательных учреждений </w:t>
      </w:r>
    </w:p>
    <w:p>
      <w:pPr>
        <w:pStyle w:val="Normal"/>
        <w:rPr>
          <w:b/>
          <w:b/>
        </w:rPr>
      </w:pPr>
      <w:r>
        <w:rPr>
          <w:b/>
        </w:rPr>
        <w:t>Воскресенского района на 2008-2011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Рассмотрев районную программу «Реструктуризация сети образовательных учреждений Воскресенского района на 2008-2011 г», на основании  Закона Российской Федерации «Об образовании» , с. 45  Устава Воскресенского муниципального район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/>
        <w:t>Утвердить</w:t>
      </w:r>
      <w:r>
        <w:rPr>
          <w:sz w:val="28"/>
          <w:szCs w:val="28"/>
        </w:rPr>
        <w:t xml:space="preserve">  </w:t>
      </w:r>
      <w:r>
        <w:rPr/>
        <w:t>программу «Реструктуризация сети образовательных учреждений Воскресенского района на 2008-2011 гг.» (Прилагается).</w:t>
      </w:r>
    </w:p>
    <w:p>
      <w:pPr>
        <w:pStyle w:val="Normal"/>
        <w:jc w:val="both"/>
        <w:rPr/>
      </w:pPr>
      <w:r>
        <w:rPr/>
        <w:t>2.  Контроль за исполнением настоящего решения возложить на  комиссию по социальной  политике (Зайцева Н.П.)</w:t>
      </w:r>
    </w:p>
    <w:p>
      <w:pPr>
        <w:pStyle w:val="Normal"/>
        <w:jc w:val="both"/>
        <w:rPr/>
      </w:pPr>
      <w:r>
        <w:rPr/>
        <w:t>3.Настоящее решение вступает в силу со дня его официального опубликования в газете «Наша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                                                             А.А.Соловь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рно: ведущий специалист (О.Г.Тарутина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Собрания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 </w:t>
      </w:r>
      <w:r>
        <w:rPr>
          <w:b/>
          <w:sz w:val="20"/>
          <w:szCs w:val="20"/>
        </w:rPr>
        <w:t>40 от    09.06.2008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труктуризации общеобразовательных учрежд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кресенского муниципального района на 2008-2011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 Программы : создание необходимых условий для обеспечения доступности высокого уровня общего среднего образования  обучающихся шк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направления Программы : создание сети школ , обеспечивающий высокий уровень  знания школьни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здание объединений ,связывающих образовательную школу с учреждениями начального , среднего  и высшего образования , с учреждениями дополнительного образования для решения проблемы индивидуализации обучения и профессиональной  подготовки  по нескольким  специальност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ординацию работы по реализации Программы осуществляет отдел образования администрации Воскресен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: 2008-2011 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жидаемый результат реализации Программы :  создание новой модели сельской школы , эффективно обеспечивающей высокий уровень образования , удовлетворяющие образовательным потребностям селских гражд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контроля за выполнением Программы : отдел образования  администрации Воскресе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Характеристика экономико-географического положения района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скресенский муниципальный район расположен в центральной части области на правом берегу Волгоградского водохранилища  и граничит  с Саратовским , Новобурасским , Базарно-Карабулакским  и Вольским  районами , занимает территорию 1,451 тыс.кв.м.. Всегов районе 28 населенных пунктов , 3 муниципальных образования. Образовательные учреждения находятся в 17 населенных пунктах района. Административный центр муниципального района – село Воскресенское , основанное в 1712 году. Численность населения района на 1 января  2008 года составляет 12041 человек , в районном центре проживает 3199 человек. Протяженность дорог  в районе с твердым покрытием -131 км. Основой автодорожной сети , пересекающей всю территорию района , является федеральная автомагистраль «Сызрань-Саратов-Волгогра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обенности образовательной системы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стема образовательных учреждений Воскресенского района представлена на кар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разовательный комплекс Воскресенского района входят 10 дошкольных учреждений,  4 начальных , 4 основных школ, 9 средних школ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жное состояние экономики сельскохозяйственных предприятий затрудняет развитие образовательных учреждений, влияет на демографическую ситуацию в районе. За последние три года количество учащихся сократилось на 2 % (приложение № 1) , прогноз до 2011 года показывает , что численность учащихся будет уменьшаться (приложение № 3). Средняя наполняемость классов по району составляет 7 чел.  ;(областной показатель  10 чел., обязательства , принятые районом на 2008 г. -10 чел). Наполняемость классов  в   малокомплектных школах  составляет - 4,5  чел. (приложение № 2 )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67  школьников (56 %) учатся в трех средних школах  - СОШ с.Вокресенское  ,СОШ с.Елшанка , СОШ с.Синодское  , остальные  44 % распределены по 16 малокомплектным школам  с количеством учащихся от  4  до  68 человек.(приложение № 2) В  них  одного учителя приходится от  3 до  6 учеников, что вынуждает объединять на одном уроке ребят разного возраста  (начальные школы - с.Кадомка , Бектимировка , Кошели , Коммуна ,  основные школы – с.Андреевка , Студеновка , Булгаковка , Медянниково ,  средние – Березняки , Букатовка , Чардым., Славянка , Ново-Алексеевка, Усовка). Обучение в малокомплектной школе отрицательно сказывается на будущем сельского ребенка, так как не может обеспечить его развитие, адекватное возрасту. В условиях устаревшей материально-технической базы малокомплектная школа не может дать учащимся необходимый уровень образования, что уменьшает ее конкурентоспособность при поступлении в средние и высшие учебные заведения. Дети из сельской глубинки имеют неравный доступ к образовательным услугам. Образовательный результат не всегда соответствует вложенным средствам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нализ итогов последних лет показывает, что расходы на одного ученика в год в среднем составляют 22 тысячи рублей, в малокомплектных школах-36 тысяч. Это вызывает необходимость реструктуризации сети общеобразовательных учреждений в целях развития образования в районе, обеспечения качественного образования, адекватного запросам родителей, социума и рынка труда, эффективного использования образовательных ресурсов сети.</w:t>
      </w:r>
    </w:p>
    <w:p>
      <w:pPr>
        <w:pStyle w:val="Normal"/>
        <w:jc w:val="both"/>
        <w:rPr/>
      </w:pPr>
      <w:r>
        <w:rPr/>
        <w:t>Сельская школа всегда была чем-то  гораздо большим , чем просто школа , это культурное , социальное и экономическое явление , школа во многом влияет на жизнь села , его населения .Работая по одним образовательным  стандартам , одним учебным планам  , каждая школа индивидуальна , имеет свое лицо , свой педагогический почерк , свои традиции  , являясь ,по сути , одной семьей .</w:t>
      </w:r>
    </w:p>
    <w:p>
      <w:pPr>
        <w:pStyle w:val="Normal"/>
        <w:jc w:val="both"/>
        <w:rPr/>
      </w:pPr>
      <w:r>
        <w:rPr/>
        <w:t>Приступая к проекту программы реструктуризации , мы ставили целью создание модели современной школы , которая обеспечивала бы новое качество образования , равенство доступа к образовательным услугам , эффективное использование всех ресурсов и оптимизацию системы управления в соответствии с требованиями концепции модернизации российского образования.</w:t>
      </w:r>
    </w:p>
    <w:p>
      <w:pPr>
        <w:pStyle w:val="Normal"/>
        <w:jc w:val="both"/>
        <w:rPr/>
      </w:pPr>
      <w:r>
        <w:rPr/>
        <w:t>Анализ формирования сети образовательных учреждений района свидетельствует о влиянии негативных тенденций на развитие образовательной систе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кращение числа обучающий на начало года (на 2 % в год): (приложение № 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очное финансирование для  укрепления материальной базы , проведения капительного и текущего ремонта образовательных учрежде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численности учащихся                                                              </w:t>
        <w:tab/>
        <w:t xml:space="preserve">    приложение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150"/>
        <w:gridCol w:w="2160"/>
        <w:gridCol w:w="252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8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ab/>
        <w:tab/>
        <w:tab/>
        <w:t xml:space="preserve">  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ификация образовательных учреждений по численности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 уч-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 уч-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-75 уч-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-100 уч-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150 уч-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 -200 уч-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500 уч-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Из таблицы видно , что число малокомплектных школ в районе составляет 82,3 % (по области 70%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приложение 3 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ноз – перспективный план приема  в 1 классы общеобразовательных школ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56"/>
        <w:gridCol w:w="1062"/>
        <w:gridCol w:w="788"/>
        <w:gridCol w:w="974"/>
        <w:gridCol w:w="936"/>
        <w:gridCol w:w="942"/>
        <w:gridCol w:w="800"/>
        <w:gridCol w:w="788"/>
        <w:gridCol w:w="7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-2009 уч.г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 уч.г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 уч.г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лас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л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 Воскресенск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Елшан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Синодск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 Н-Алексее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 Букат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Березня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 Чарды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Славян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с.Ус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с.Андрее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с.Булгак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с. Медяник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с.Студен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Ш с.Биктимир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Ш с. Кадом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Ш с. Коше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Ш с. Комму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образовательных учреждений , не подлежащих реструктуризации</w:t>
      </w:r>
    </w:p>
    <w:p>
      <w:pPr>
        <w:pStyle w:val="Normal"/>
        <w:jc w:val="both"/>
        <w:rPr/>
      </w:pPr>
      <w:r>
        <w:rPr/>
        <w:t>(полное наименование образовательных учреждений  на момент начала проект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ниципальное  образовательное учреждение «Средняя общеобразовательная  школа  с.Воскресенское  Воскресенского района Саратовской област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 образовательное учреждение «Средняя общеобразовательная школа с.Елшанка Воскресенского района Саратовской област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 образовательное учреждение «Средняя общеобразовательная школа  с.Синодское Воскресенского района Саратовской област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 образовательное учреждение «Основная   общеобразовательная школа с. Медянниково  Воскресенского района Саратовской област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Колосок» с .Воскресенское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Ромашка » с.Елшанка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Солнышко» с.Синодское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Василек » с.Славянка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Колобок» с. Чардым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с.Усовка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 Капелька» с.Бектимировка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Капелька» с. Булгаковка Воскресенского райо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дошкольное  образовательное учреждение «Детский сад «Солнышко» с. Ново-Алексеевка  Воскресе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Задачи ,основные направления реструктур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оптимизации муниципальной системы образования , обеспечивающая повышение образовательного уровня воспита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введение механизмов подушевого бюджетного финансирования ОУ</w:t>
      </w:r>
    </w:p>
    <w:p>
      <w:pPr>
        <w:pStyle w:val="Normal"/>
        <w:ind w:left="360" w:hanging="0"/>
        <w:jc w:val="both"/>
        <w:rPr/>
      </w:pPr>
      <w:r>
        <w:rPr/>
        <w:t>- обеспечение полноты и доступности качественных образовательных образовательных  услуг</w:t>
      </w:r>
    </w:p>
    <w:p>
      <w:pPr>
        <w:pStyle w:val="Normal"/>
        <w:ind w:left="360" w:hanging="0"/>
        <w:jc w:val="both"/>
        <w:rPr/>
      </w:pPr>
      <w:r>
        <w:rPr/>
        <w:t>- эффективное использование образовательных ресурсов</w:t>
      </w:r>
    </w:p>
    <w:p>
      <w:pPr>
        <w:pStyle w:val="Normal"/>
        <w:ind w:left="360" w:hanging="0"/>
        <w:jc w:val="both"/>
        <w:rPr/>
      </w:pPr>
      <w:r>
        <w:rPr/>
        <w:t>- привлечение общественности  к управлению процессами развития образования , развитие социального партнерст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сновные принципы реструктур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Повышение качества образования в сельских общеобразовательных учреждениях;</w:t>
      </w:r>
    </w:p>
    <w:p>
      <w:pPr>
        <w:pStyle w:val="Normal"/>
        <w:ind w:left="360" w:hanging="0"/>
        <w:jc w:val="both"/>
        <w:rPr/>
      </w:pPr>
      <w:r>
        <w:rPr/>
        <w:t>- Повышение доступности качественного образования</w:t>
      </w:r>
    </w:p>
    <w:p>
      <w:pPr>
        <w:pStyle w:val="Normal"/>
        <w:ind w:left="360" w:hanging="0"/>
        <w:jc w:val="both"/>
        <w:rPr/>
      </w:pPr>
      <w:r>
        <w:rPr/>
        <w:t>- Повышение уровня социальной , экономической  , и пространственной мобильности выпускников сельских общеобразовательных учреждений за счет  повышения разнообразия  общеобразовательных знаний , умений , навыков , а также разнообразия форм  их получения;</w:t>
      </w:r>
    </w:p>
    <w:p>
      <w:pPr>
        <w:pStyle w:val="Normal"/>
        <w:ind w:left="360" w:hanging="0"/>
        <w:jc w:val="both"/>
        <w:rPr/>
      </w:pPr>
      <w:r>
        <w:rPr/>
        <w:t>- Развитие предпринимательских и лидерских  способностей у выпускников сельских школ ;</w:t>
      </w:r>
    </w:p>
    <w:p>
      <w:pPr>
        <w:pStyle w:val="Normal"/>
        <w:ind w:left="360" w:hanging="0"/>
        <w:jc w:val="both"/>
        <w:rPr/>
      </w:pPr>
      <w:r>
        <w:rPr/>
        <w:t>- Повышение разнообразия сети и устойчивости ее функциониров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спользуемая нормативная база :</w:t>
      </w:r>
    </w:p>
    <w:p>
      <w:pPr>
        <w:pStyle w:val="Normal"/>
        <w:ind w:left="360" w:hanging="0"/>
        <w:jc w:val="both"/>
        <w:rPr/>
      </w:pPr>
      <w:r>
        <w:rPr/>
        <w:t>- Концепция модернизации Российского образования на период до 2010 года / распоряжение Правительства РФ от 29.12.2001 г. № 1756 –р/</w:t>
      </w:r>
    </w:p>
    <w:p>
      <w:pPr>
        <w:pStyle w:val="Normal"/>
        <w:ind w:left="360" w:hanging="0"/>
        <w:jc w:val="both"/>
        <w:rPr/>
      </w:pPr>
      <w:r>
        <w:rPr/>
        <w:t>- Постановление  Правительства РФ от 17.12.2001 г. №  871 «О реструктуризации сети ОУ , расположенных в сельской местности»</w:t>
      </w:r>
    </w:p>
    <w:p>
      <w:pPr>
        <w:pStyle w:val="Normal"/>
        <w:ind w:left="360" w:hanging="0"/>
        <w:jc w:val="both"/>
        <w:rPr/>
      </w:pPr>
      <w:r>
        <w:rPr/>
        <w:t>- Концепция реструктуризации  сети ОУ , расположенных в сельской местности (постановление Правительства   РФ от 17.12.2001 г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астниками проекта являются</w:t>
      </w:r>
    </w:p>
    <w:p>
      <w:pPr>
        <w:pStyle w:val="Normal"/>
        <w:ind w:left="360" w:hanging="0"/>
        <w:jc w:val="both"/>
        <w:rPr/>
      </w:pPr>
      <w:r>
        <w:rPr/>
        <w:t>- Администрация Воскресенского муниципального района</w:t>
      </w:r>
    </w:p>
    <w:p>
      <w:pPr>
        <w:pStyle w:val="Normal"/>
        <w:ind w:left="360" w:hanging="0"/>
        <w:jc w:val="both"/>
        <w:rPr/>
      </w:pPr>
      <w:r>
        <w:rPr/>
        <w:t xml:space="preserve">- Отдел образования </w:t>
      </w:r>
    </w:p>
    <w:p>
      <w:pPr>
        <w:pStyle w:val="Normal"/>
        <w:ind w:left="360" w:hanging="0"/>
        <w:jc w:val="both"/>
        <w:rPr/>
      </w:pPr>
      <w:r>
        <w:rPr/>
        <w:t>- Муниципальные округа</w:t>
      </w:r>
    </w:p>
    <w:p>
      <w:pPr>
        <w:pStyle w:val="Normal"/>
        <w:ind w:left="360" w:hanging="0"/>
        <w:jc w:val="both"/>
        <w:rPr/>
      </w:pPr>
      <w:r>
        <w:rPr/>
        <w:t>- Образовательные учреждения</w:t>
      </w:r>
    </w:p>
    <w:p>
      <w:pPr>
        <w:pStyle w:val="Normal"/>
        <w:ind w:left="360" w:hanging="0"/>
        <w:jc w:val="both"/>
        <w:rPr/>
      </w:pPr>
      <w:r>
        <w:rPr/>
        <w:t>- Местные сообщетс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сновные направления реструктуризации сети общеобразовательных учреждений</w:t>
      </w:r>
    </w:p>
    <w:p>
      <w:pPr>
        <w:pStyle w:val="Normal"/>
        <w:ind w:left="360" w:hanging="0"/>
        <w:jc w:val="both"/>
        <w:rPr/>
      </w:pPr>
      <w:r>
        <w:rPr/>
        <w:t>-Создание сети базовых школ внутрирайонного уровня , обеспечивающих высокое качество образования за счет  концентрации материально-технических , финансовых , кадровых , управленческих ресурсов , подвоза учащихся.</w:t>
      </w:r>
    </w:p>
    <w:p>
      <w:pPr>
        <w:pStyle w:val="Normal"/>
        <w:ind w:left="360" w:hanging="0"/>
        <w:jc w:val="both"/>
        <w:rPr/>
      </w:pPr>
      <w:r>
        <w:rPr/>
        <w:t>- Начальная школа – структурное подразделение (филиал) средней общеобразовательной школы</w:t>
      </w:r>
    </w:p>
    <w:p>
      <w:pPr>
        <w:pStyle w:val="Normal"/>
        <w:ind w:left="360" w:hanging="0"/>
        <w:jc w:val="both"/>
        <w:rPr/>
      </w:pPr>
      <w:r>
        <w:rPr/>
        <w:t>-Открытие дошкольной группы в основных школа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одели реструктуризации образовательных учреждений</w:t>
      </w:r>
    </w:p>
    <w:p>
      <w:pPr>
        <w:pStyle w:val="Normal"/>
        <w:ind w:left="360" w:hanging="0"/>
        <w:jc w:val="both"/>
        <w:rPr/>
      </w:pPr>
      <w:r>
        <w:rPr/>
        <w:t>- Базовые школы  (средние)  - МОУ СОШ с.Воскресенское , МОУ СОШ с.Елшанка , МОУ СОШ с.Синодское</w:t>
      </w:r>
    </w:p>
    <w:p>
      <w:pPr>
        <w:pStyle w:val="Normal"/>
        <w:ind w:left="360" w:hanging="0"/>
        <w:jc w:val="both"/>
        <w:rPr/>
      </w:pPr>
      <w:r>
        <w:rPr/>
        <w:t>-  Основные школы</w:t>
      </w:r>
    </w:p>
    <w:p>
      <w:pPr>
        <w:pStyle w:val="Normal"/>
        <w:ind w:left="360" w:hanging="0"/>
        <w:jc w:val="both"/>
        <w:rPr/>
      </w:pPr>
      <w:r>
        <w:rPr/>
        <w:t>- начальные школы-филиалы средних шко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Этапы реструктуризации образовательных учрежден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Этап 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арт  –  май 2008 г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одготовительный </w:t>
      </w:r>
    </w:p>
    <w:p>
      <w:pPr>
        <w:pStyle w:val="Normal"/>
        <w:ind w:left="360" w:hanging="0"/>
        <w:jc w:val="both"/>
        <w:rPr/>
      </w:pPr>
      <w:r>
        <w:rPr/>
        <w:t>- Сформирована муниципальная стратегическая команда по реализации  КПМО</w:t>
      </w:r>
    </w:p>
    <w:p>
      <w:pPr>
        <w:pStyle w:val="Normal"/>
        <w:ind w:left="360" w:hanging="0"/>
        <w:jc w:val="both"/>
        <w:rPr/>
      </w:pPr>
      <w:r>
        <w:rPr/>
        <w:t>- Проведен финансово-экономический анализ состояния сети ОУ</w:t>
      </w:r>
    </w:p>
    <w:p>
      <w:pPr>
        <w:pStyle w:val="Normal"/>
        <w:ind w:left="360" w:hanging="0"/>
        <w:jc w:val="both"/>
        <w:rPr/>
      </w:pPr>
      <w:r>
        <w:rPr/>
        <w:t>- Изучен опыт регионов по НБФ . и реструктуризации сети ОУ</w:t>
      </w:r>
    </w:p>
    <w:p>
      <w:pPr>
        <w:pStyle w:val="Normal"/>
        <w:ind w:left="360" w:hanging="0"/>
        <w:jc w:val="both"/>
        <w:rPr/>
      </w:pPr>
      <w:r>
        <w:rPr/>
        <w:t>-Организовано изучение методических  рекомендаций по внедрению НПФ , НФОТ   и реструктуризации сети ОУ</w:t>
      </w:r>
    </w:p>
    <w:p>
      <w:pPr>
        <w:pStyle w:val="Normal"/>
        <w:ind w:left="360" w:hanging="0"/>
        <w:jc w:val="both"/>
        <w:rPr/>
      </w:pPr>
      <w:r>
        <w:rPr/>
        <w:t>- Участие  в  обучающих  семинарах при Сар ИПК и ПРО членов муниципальной стратегической команды  (апрель)</w:t>
      </w:r>
    </w:p>
    <w:p>
      <w:pPr>
        <w:pStyle w:val="Normal"/>
        <w:ind w:left="360" w:hanging="0"/>
        <w:jc w:val="both"/>
        <w:rPr/>
      </w:pPr>
      <w:r>
        <w:rPr/>
        <w:t>- Проведение учебы на муниципальном уровне членов школьных стратегических команд</w:t>
      </w:r>
    </w:p>
    <w:p>
      <w:pPr>
        <w:pStyle w:val="Normal"/>
        <w:ind w:left="360" w:hanging="0"/>
        <w:jc w:val="both"/>
        <w:rPr/>
      </w:pPr>
      <w:r>
        <w:rPr/>
        <w:t>- Утверждение муниципальной Программы  реструктуризации сети ОУ на 2008 -2011 гг.на уровне Главы администрации Воскресенского муниципального райо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Этап 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юнь – декабрь 2008 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еструктуризац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008 г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МОУ СОШ с.Чардым  ( реорганизация , МОУ ООШ с.Чардым  , на третьей ступени – обучение в МОУ СОШ с.Елшанка  )</w:t>
      </w:r>
    </w:p>
    <w:p>
      <w:pPr>
        <w:pStyle w:val="Normal"/>
        <w:ind w:left="360" w:hanging="0"/>
        <w:jc w:val="both"/>
        <w:rPr/>
      </w:pPr>
      <w:r>
        <w:rPr/>
        <w:t>-  МОУ СОШ с.Славянка ( реорганизация , МОУ ООШ с. Славянка  , на третьей ступени – обучение в МОУ СОШ с.Елшанка  )</w:t>
      </w:r>
    </w:p>
    <w:p>
      <w:pPr>
        <w:pStyle w:val="Normal"/>
        <w:ind w:left="360" w:hanging="0"/>
        <w:jc w:val="both"/>
        <w:rPr/>
      </w:pPr>
      <w:r>
        <w:rPr/>
        <w:t>- МОУ СОШ с. Усовка  ( реорганизация , МОУ ООШ с. Усовка , на третьей ступени – обучение в МОУ СОШ с.Елшанка  )</w:t>
      </w:r>
    </w:p>
    <w:p>
      <w:pPr>
        <w:pStyle w:val="Normal"/>
        <w:ind w:left="360" w:hanging="0"/>
        <w:jc w:val="both"/>
        <w:rPr/>
      </w:pPr>
      <w:r>
        <w:rPr/>
        <w:t>-  МОУ ООШ с. Булгаковка  ( реорганизация , НОШ с. Булгаковка , на  второй ступени – обучение в МОУ СОШ с. Ново-Алексеевка )</w:t>
      </w:r>
    </w:p>
    <w:p>
      <w:pPr>
        <w:pStyle w:val="Normal"/>
        <w:ind w:left="360" w:hanging="0"/>
        <w:jc w:val="both"/>
        <w:rPr/>
      </w:pPr>
      <w:r>
        <w:rPr/>
        <w:t>- МДОУ  «Детский сад «Березка» с.Березняки »  (ликвидация  , создание  дошкольной группы при МОУ СОШ с.Березняки)</w:t>
      </w:r>
    </w:p>
    <w:p>
      <w:pPr>
        <w:pStyle w:val="Normal"/>
        <w:ind w:left="360" w:hanging="0"/>
        <w:jc w:val="both"/>
        <w:rPr/>
      </w:pPr>
      <w:r>
        <w:rPr/>
        <w:t>- МОУ СОШ с. Березняки  ( реорганизация , МОУ ООШ с. Березняки , на  третьей ступени – обучение в МОУ СОШ с. Воскресенское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009 г.</w:t>
      </w:r>
    </w:p>
    <w:p>
      <w:pPr>
        <w:pStyle w:val="Normal"/>
        <w:ind w:left="360" w:hanging="0"/>
        <w:jc w:val="both"/>
        <w:rPr/>
      </w:pPr>
      <w:r>
        <w:rPr/>
        <w:t>- МОУ НОШ с. Бектимировка  (ликвидация , учащиеся обучаются в МОУ СОШ с.Ново-Алексеевка )</w:t>
      </w:r>
    </w:p>
    <w:p>
      <w:pPr>
        <w:pStyle w:val="Normal"/>
        <w:ind w:left="360" w:hanging="0"/>
        <w:jc w:val="both"/>
        <w:rPr/>
      </w:pPr>
      <w:r>
        <w:rPr/>
        <w:t>- МОУ НОШ с.Бектимировка  (ликвидация , учащиеся  обучаются в МОУ СОШ с.Ново-Алексеевка )</w:t>
      </w:r>
    </w:p>
    <w:p>
      <w:pPr>
        <w:pStyle w:val="Normal"/>
        <w:ind w:left="360" w:hanging="0"/>
        <w:jc w:val="both"/>
        <w:rPr/>
      </w:pPr>
      <w:r>
        <w:rPr/>
        <w:t>- МОУ НОШ с.Коммуна ( реорганизация  , филиал МОУ СОШ с.Елшан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010 г.</w:t>
      </w:r>
    </w:p>
    <w:p>
      <w:pPr>
        <w:pStyle w:val="Normal"/>
        <w:ind w:left="360" w:hanging="0"/>
        <w:jc w:val="both"/>
        <w:rPr/>
      </w:pPr>
      <w:r>
        <w:rPr/>
        <w:t>- МОУ СОШ с. Букатовка  ( реорганизация , МОУ ООШ с. Букатовка , на третьей ступени – обучение в МОУ СОШ с. Синодское )</w:t>
      </w:r>
    </w:p>
    <w:p>
      <w:pPr>
        <w:pStyle w:val="Normal"/>
        <w:ind w:left="360" w:hanging="0"/>
        <w:jc w:val="both"/>
        <w:rPr/>
      </w:pPr>
      <w:r>
        <w:rPr/>
        <w:t>-  МОУ СОШ с. Ново-Алексеевка   ( реорганизация , МОУ ООШ с.Ново-Алексеевка , на третьей ступени – обучение в МОУ СОШ с. Воскресенское )</w:t>
      </w:r>
    </w:p>
    <w:p>
      <w:pPr>
        <w:pStyle w:val="Normal"/>
        <w:ind w:left="360" w:hanging="0"/>
        <w:jc w:val="both"/>
        <w:rPr/>
      </w:pPr>
      <w:r>
        <w:rPr/>
        <w:t>-  МОУ НОШ с. Кошели  ( реорганизация ,  филиал МОУ ООШ с.Букатовка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01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МОУ ООШ с. Андреевка  ( реорганизация , МОУ НОШ с. Андреевка   , на второй и третьей ступени – обучение в МОУ СОШ с.Елшанка  )</w:t>
      </w:r>
    </w:p>
    <w:p>
      <w:pPr>
        <w:pStyle w:val="Normal"/>
        <w:ind w:left="360" w:hanging="0"/>
        <w:jc w:val="both"/>
        <w:rPr/>
      </w:pPr>
      <w:r>
        <w:rPr/>
        <w:t>- МОУ ООШ с. Студеновка  ( реорганизация , МОУ НОШ с.Студеновка  , на второй и третьей ступени – обучение в МОУ СОШ с. Синодское 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оличество образовательных учреждений в райо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593"/>
        <w:gridCol w:w="1579"/>
        <w:gridCol w:w="1593"/>
        <w:gridCol w:w="1580"/>
        <w:gridCol w:w="1593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-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-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нформация – прогноз о подвозе учащихся к образовательным учреждениям Воскресенского муниципального райо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41"/>
        <w:gridCol w:w="2242"/>
        <w:gridCol w:w="1368"/>
        <w:gridCol w:w="1367"/>
        <w:gridCol w:w="1513"/>
      </w:tblGrid>
      <w:tr>
        <w:trPr>
          <w:trHeight w:val="1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left="360" w:hanging="0"/>
        <w:jc w:val="both"/>
        <w:rPr/>
      </w:pPr>
      <w:r>
        <w:rPr/>
        <w:t>Ожидаемые результаты в ходе реализации  программы  реструктуризации сети образовательных учреждений район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Оптимизация сети образовательных учреждений района с целью обеспечения государственных гарантий – доступности равных возможностей получения  качественного образования , независимо от места жительства учащихс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Достижение нового современного качества дошкольного, общего, дополнительного и профессионального образова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Укрепление материально – технической базы образовательных учрежд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Успешная социализация выпускников в обществ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Повышение профессионального уровня педагогических работн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Управленческая культура руководителей образовательных учрежд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7. Сокращение 43 ставки работников образования, в том числ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ий персонал –  10,25 ставок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з них по должностя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 – 1,25  ставк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детским садом -  1 ставк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-  1 ставкаставк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ель (педагогические часы) -  7 ставок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. Уменьшение расходов по содержанию детей произойдет незначительное и только в тех учреждениях, которые будут функционировать в одном здании или в зданиях с меньшей площадью, так как в реорганизуемый период произойдет значительное уменьшение учащихся и воспитанн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 Основными источниками финансирования на проведение реструктуризации сети учреждений образований являются бюджеты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ластной (финансирование расходов на приобретение транспорта) и муниципального района. Для обеспечения возможности получения учащимся сельских малокомплектных школ полноценного образования финансирование муниципальных учреждений образования должно осуществляться на основе нормативов бюджетного финансирования в расчете на 1 обучающегося, воспитанника, а также с учетом затрат, не зависящих от количества учащихся: расходов на содержание зданий, оборудования, транспор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ы надеемся, что в результате мер, принятых нами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аждый школьник района будет иметь равные возможности для получения образования, независимо от социального положения и дохода семь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высится качество образования за счет более эффективного использования материально – технических, кадровых, финансовых и управленческих ресурсов образовательных учреждений на основе их концентрации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680"/>
        </w:tabs>
        <w:ind w:left="16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33:00Z</dcterms:created>
  <dc:creator>РОО</dc:creator>
  <dc:description/>
  <cp:keywords/>
  <dc:language>en-US</dc:language>
  <cp:lastModifiedBy>РОО</cp:lastModifiedBy>
  <dcterms:modified xsi:type="dcterms:W3CDTF">2008-08-22T12:00:00Z</dcterms:modified>
  <cp:revision>9</cp:revision>
  <dc:subject/>
  <dc:title> </dc:title>
</cp:coreProperties>
</file>